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  <w:t>ANEXO V</w:t>
      </w:r>
    </w:p>
    <w:p>
      <w:pPr>
        <w:pStyle w:val="Normal"/>
        <w:jc w:val="both"/>
        <w:rPr>
          <w:rFonts w:ascii="Verdana" w:hAnsi="Verdana" w:cs="Verdana"/>
          <w:b/>
          <w:b/>
          <w:sz w:val="19"/>
          <w:szCs w:val="20"/>
        </w:rPr>
      </w:pPr>
      <w:r>
        <w:rPr>
          <w:rFonts w:cs="Verdana" w:ascii="Verdana" w:hAnsi="Verdana"/>
          <w:b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lmo Sr.____________________________________________________________</w:t>
      </w:r>
    </w:p>
    <w:p>
      <w:pPr>
        <w:pStyle w:val="Normal"/>
        <w:ind w:firstLine="709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(autoridade competente na Unidade da Federação)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abaixo assinado requer a inscrição no Registro Nacional de Sementes e Mudas - RENASEM como armazenador de sementes e, para tanto, apresenta os seguintes dados, informações e documentação anexa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ome ou Razão Social: 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NPJ / CPF:______________________________________ IE: 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: 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_____CEP: 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Fax: 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 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para correspondência: 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Município/UF:________________________________ CEP: 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Fone:____________________________________Fax: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Endereço eletrônico: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lação das espécies que pretende armazenar: 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Capacidade Operacional (m3): ______________________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Responsável Técnico: __________________RENASEM nº: __________________________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Anexos: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1) comprovante de pagamento da taxa correspondente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2) cópia do contrato social registrado na junta comercial ou equivalente, quando pessoa jurídica, constando a atividade de armazenador de sementes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3) cópia do CNPJ ou CPF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4) cópia da inscrição estadual ou equivalente, quando for o caso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5) declaração do interessado de que está adimplente junto ao MAPA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6) relação de equipamentos e memorial descritivo da infra-estrutura, de que conste a capacidade operacional;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7) declaração de uso exclusivo da infra-estrutura, durante o período de armazenamento de sementes, para as espécies em que estiver inscrito; e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8) Termo de Compromisso firmado pelo Responsável Técnico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O requerente se compromete a comunicar qualquer alteração nos dados fornecidos no prazo máximo de 30 (trinta) dias de sua ocorrência.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Nestes termos, pede deferimento.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 de ____________________ de 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  <w:t>Identificação e assinatura do requerente ou representante legal</w:t>
      </w:r>
    </w:p>
    <w:p>
      <w:pPr>
        <w:pStyle w:val="Normal"/>
        <w:jc w:val="both"/>
        <w:rPr>
          <w:rFonts w:ascii="Verdana" w:hAnsi="Verdana" w:cs="Verdana"/>
          <w:sz w:val="19"/>
          <w:szCs w:val="20"/>
        </w:rPr>
      </w:pPr>
      <w:r>
        <w:rPr>
          <w:rFonts w:cs="Verdana" w:ascii="Verdana" w:hAnsi="Verdana"/>
          <w:sz w:val="19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9"/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9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9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19"/>
      <w:szCs w:val="20"/>
    </w:rPr>
  </w:style>
  <w:style w:type="paragraph" w:styleId="Corpodetexto2">
    <w:name w:val="Corpo de texto 2"/>
    <w:basedOn w:val="Normal"/>
    <w:qFormat/>
    <w:pPr>
      <w:jc w:val="center"/>
    </w:pPr>
    <w:rPr>
      <w:rFonts w:ascii="Verdana" w:hAnsi="Verdana" w:cs="Verdana"/>
      <w:b/>
      <w:sz w:val="20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PargrafodaLista">
    <w:name w:val="Parágrafo da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9:00Z</dcterms:created>
  <dc:creator>carlosguedes</dc:creator>
  <dc:description/>
  <dc:language>en-US</dc:language>
  <cp:lastModifiedBy>usuario</cp:lastModifiedBy>
  <dcterms:modified xsi:type="dcterms:W3CDTF">2019-06-11T07:39:00Z</dcterms:modified>
  <cp:revision>2</cp:revision>
  <dc:subject/>
  <dc:title>ANEXO</dc:title>
</cp:coreProperties>
</file>